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Ngjashmëria e trekëndëshave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jmë trekëndësha të ngjashëm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n se kur dy figura janë të ngjashm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en koeficientin e ngjashmërisë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gjashmë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oeficienti i ngjashmër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179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Rrugëzgjidhje për të lexuar në matematikë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lihen për 5 minuta të lexojnë pjesën e hyrjes në librin e nxënësit si dhe shembullit 4. Më pas, mësuesi/ja i fton të diskutojnë rreth asaj që ata lexuan, duke i nxitur me pyetjet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parashikon autori që unë tashmë di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onceptesh të mëparshme parashikon autori që unë duhet të kujtoj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 ka ndonjë lidhje mes elementëve të të dy trekëndëshave?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.... .....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lihen të reflektojnë rreth këtyre pyetjeve. Diskutimi i përgjigjeve fillon me nxënësit më pak aktivë e më pas me të gjithë klasën. Pasi të jenë plotësuar përgjigjet e argumentuara të nxënësve, mësuesi/ja u kërkon të shkruajnë në fletore se si i kuptojnë ata se çfarë janë trekëndëshat e ngja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Harta e konceptit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së bashku me nxënësit diskutojnë shembullin 5 te libri i nxënësit. Nxënësit lihen disa minuta të mendojnë në mënyrë të pavarur dhe diskutimi shtrihet me gjithë klasën për arsyetimin e përgjigjeve të tyre. Më pas, plotësohet një hartë koncepti. Një model i hartës mund të ishte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98425</wp:posOffset>
                      </wp:positionV>
                      <wp:extent cx="5307965" cy="1402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7840" cy="1402560"/>
                                <a:chOff x="0" y="0"/>
                                <a:chExt cx="5307840" cy="140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62280" y="0"/>
                                  <a:ext cx="2036520" cy="429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Ngjashmëria e trekëndësha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37000"/>
                                  <a:ext cx="2214720" cy="56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Për gjetjen e një brinje që mungon në një ngjashmëri trekëndëshash, mund të prdorim raportin e brinjë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7400" y="837000"/>
                                  <a:ext cx="1900440" cy="518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Nëse dy trekëndësha i kanë brinjët korensponduese të përpjesshme, atëherë ata janë të ngjashë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77200" y="83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53280" y="83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7.75pt;width:417.9pt;height:110.45pt" coordorigin="502,155" coordsize="8358,2209">
                      <v:roundrect id="shape_0" fillcolor="white" stroked="t" o:allowincell="t" style="position:absolute;left:3434;top:155;width:3206;height:6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Ngjashmëria e trekëndësha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02;top:1473;width:3487;height:89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Për gjetjen e një brinje që mungon në një ngjashmëri trekëndëshash, mund të prdorim raportin e brinjë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868;top:1473;width:2992;height:81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Nëse dy trekëndësha i kanë brinjët korensponduese të përpjesshme, atëherë ata janë të ngjashë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773;top:14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55;top:14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ve u jepet të punojnë ushtrimin 1 dhe 2 te libri i nxënësit 15F. Ata punojnë fillimisht në mënyrë të pavarur për disa minuta. Më pas, diskutimi përfshin të gjithë klasën duke u mbështetur në njohuritë e marra mbi vetinë e mesme, si dhe në dy rastet e ngjashmërisë. Aktivizohen nxënës në tabelë për zgjidhjen e ushtrime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1 dhe 2 në librin e nxënësit 15G. Fillimisht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ndërtimin e zmadhimit të një figure me një qendër dhe me koeficient zmadhimi të dhënë, si dhe për zbatimin e zmadhimit në zgjidhjen e situatave problemore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sq-AL"/>
              </w:rPr>
              <w:t>u punuar në shtëpi jepet pjesa përkatëse në fletoren e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4:00Z</dcterms:modified>
  <cp:revision>32</cp:revision>
  <dc:subject/>
  <dc:title/>
</cp:coreProperties>
</file>